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229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998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230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785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