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395477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7890392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135843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