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84750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1412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6068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