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11277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10739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398782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96213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