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@addtogroup XBT_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BT functionalities fall into several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rtabilit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@ref XBT_sys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@ref XBT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round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@ref XBT_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@ref XBT_ex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@ref XB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@ref XBT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@ref XBT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@ref XBT_m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@ref XBT_dy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@ref XBT_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@ref XBT_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@ref XBT_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* @defgroup XBT_grounding   Grounding featur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* @defgroup XBT_adt         Usual data structur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* @defgroup XBT_misc        Miscellaneou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}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addtogroup XBT_grou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ing features are the basement of SimGrid. You'll find portabl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e) wrappers to the malloc-like functions, logging support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featur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syscall Malloc and frien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str     String related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ex     Exception support (C+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ex_c   Exception support (C)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log    Logging sup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error  Assert macro famil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config Configuration sup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mallocator Mallocato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}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addtogroup XBT_a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the basic data containers that every C programmer rewrites on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n't need to do so yourself, you lucky one, because we did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f you are programming in C++ you might want to use C++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dynar  Dynar: generic dynamic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dict   Dict: generic dictionn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}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addtogroup XBT_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everal general purposes library components designed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, you luck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graph General purpose graph libr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** @defgroup XBT_parmap Parallel map */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synchro Simulated Synchronization 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context Portable context implementation */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replay Repl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@}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