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44907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42013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88049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98130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45262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76690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00497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17764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59209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31243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29589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22582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820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56076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41029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272538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02738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653343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56869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36552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69704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23704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32932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70443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84790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19589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85284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304996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323737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37579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827651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74095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84708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02001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26006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6298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222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07754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58614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