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041862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927259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141749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023881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5325596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108527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64793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308285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738583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628634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627197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645421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39363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695096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560344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059517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539060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237207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311898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561596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046881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324643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147360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377380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399667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561474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335602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82609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519925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805080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334625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245032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221748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514774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742602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554359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237210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790185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12262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