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50072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90728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39629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89930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29822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81457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9728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92864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94788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77907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44996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98335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68056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92947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94879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25118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38436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00912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52698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73562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12580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12023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13471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82250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9320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60952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70941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9551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6384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61952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91910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24256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58258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41998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85212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74367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504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03639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40968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