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78566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95282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88553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03602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69734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11943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18074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1079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72491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15843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87974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45215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66852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84714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71172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67722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13137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13085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83852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88954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57451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93023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50480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50522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53741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84160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68031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05255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35833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89018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34881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56219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36455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49340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22353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2548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76971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95504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92283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