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053538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98512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