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038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255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696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223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319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67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592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311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092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653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528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64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901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869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566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