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662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096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657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819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282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222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630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559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415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579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336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709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319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38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434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724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551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