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1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7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83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17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04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29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79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62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96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0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4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