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8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87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00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45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37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974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7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53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964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52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86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05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29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133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06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