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315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93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949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30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6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59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89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92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780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57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096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73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77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73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581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372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