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61065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57540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48353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27995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51978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8759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54078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55121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05863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06049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81218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37450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09133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