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68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095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562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80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9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633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280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158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55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750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952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789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86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441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21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