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53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9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3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76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7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73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27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746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95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4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2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45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3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61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728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1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