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14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418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578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388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859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338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526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28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34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316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380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93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035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