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83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247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507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1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116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941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44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312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733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52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78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52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920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283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892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