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97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28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25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687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536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07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394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98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02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635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04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89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635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071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052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745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824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