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149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5655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5113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9940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9759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5967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1849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16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2674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070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018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442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1451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