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331343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646958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33046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00997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86188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53210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0153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22945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