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9997679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923480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8997968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6160183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