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702562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23545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3640367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710599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0644775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557496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019916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8444871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