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85425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81992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2498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