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26656966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8602612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91068931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