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97802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20478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65760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