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85413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99363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3214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44400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