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89126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6423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7153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