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59165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93168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97711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87578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