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501802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011455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382351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696455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