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466402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4781382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726422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188275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