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G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l. (n + m) &lt;= (LENGTH l) ==&gt; (!x. SEG n m(SNOC x l) = SEG n 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