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# : (((* -&gt; **) # (*** -&gt; ****)) -&gt; (* # ***) -&gt; (** # ***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functions to a pair: {(f # g) (x,y)} = {(f x, g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, CB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