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S_THEN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ll restricted universally quantified assump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restricted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unction {RESQ_IMP_RES_THEN}, the function {RESQ_RES_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ingle step resolution. The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universal quantification used in the resolu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pplying the tactic {RESQ_RES_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} to a goal {(asml,gl)} 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(mapfilter ttac [... ; (ai,aj |- vi) ; ...]) (amsl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orems {ai,aj |- vi} are all the consequen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a (single) matching modus-ponens i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msl} and the implications derived from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s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RESQ_RES_TAC ttac th} fails if there are no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s in the assumptions, or if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applied to all the consequence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IMP_RES_TAC, RESQ_IMP_RES_THEN, RESQ_R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HEN, IMP_RES_TAC, MATCH_MP, RES_CANON, RES_TAC, 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