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53209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53944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59585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02078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84398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03142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032200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45201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91925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26000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880416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