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62658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74638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91505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8749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1096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07096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13347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41760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18841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73900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88531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