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2901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27018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4191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16616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71847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80042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74618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91242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69141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4944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11765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