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59554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72044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85528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61958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4135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59470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83229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30288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36225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61387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5656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