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08005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4382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759638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52661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30953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96623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23642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49954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36423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62830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22382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