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39328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15563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91651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04985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5722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600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68855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75873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23595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65836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55305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