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48243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7604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31930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82424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9705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708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3877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87956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9210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5698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54233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