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87316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53139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4603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75615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76326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5314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05922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485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88024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7313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8345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