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79671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69080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15317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5632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9559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214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86914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00090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1068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38248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1806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