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5606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79294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8576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11900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39067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26833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17492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171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3180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06949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11827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