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87514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57413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60493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89719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46802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920362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71676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20077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20684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28711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55854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