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60545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18192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45206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74829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90361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42635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51889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28316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57872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29246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37904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