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7998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03204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538642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3548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