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11817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45099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13200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9133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